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н или явь?</w:t>
      </w:r>
    </w:p>
    <w:p>
      <w:pPr>
        <w:pStyle w:val="Normal"/>
        <w:spacing w:before="0" w:after="240"/>
        <w:jc w:val="center"/>
        <w:rPr>
          <w:b/>
          <w:b/>
          <w:bCs/>
          <w:iCs/>
        </w:rPr>
      </w:pPr>
      <w:r>
        <w:rPr>
          <w:b/>
          <w:bCs/>
          <w:iCs/>
        </w:rPr>
        <w:t>(</w:t>
      </w:r>
      <w:r>
        <w:rPr>
          <w:b/>
          <w:bCs/>
          <w:iCs/>
          <w:lang w:val="en-US"/>
        </w:rPr>
        <w:t>NGE/Club mix)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А- а а а- вскрикнул мужской голос.</w:t>
      </w:r>
    </w:p>
    <w:p>
      <w:pPr>
        <w:pStyle w:val="Normal"/>
        <w:ind w:firstLine="540"/>
        <w:jc w:val="both"/>
        <w:rPr/>
      </w:pPr>
      <w:r>
        <w:rPr>
          <w:iCs/>
        </w:rPr>
        <w:t xml:space="preserve">«Мне стало холодно. Я поёжилась. Мои глаза ели различали </w:t>
      </w:r>
      <w:r>
        <w:rPr/>
        <w:t>силуэты людей. В полу мраке падали снежинки и попадали мне в лицо. Холодно. Хруст снега под ногами…»</w:t>
      </w:r>
    </w:p>
    <w:p>
      <w:pPr>
        <w:pStyle w:val="Heading2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Внезапный крик мужского голоса вывел меня из задумчивости. Повернув голову я с трудом разобрала место- это был двор и подъезды. Кокой – то человек в синем костюме поднял руку, и человек по видимости зрелый мужчина мигом стал ледяной  фигурой. Человек в синем костюме направился к компашке пацанов. Он поднял две руки и, троя из них, заледенели, остальные рванули убегать от него.  </w:t>
      </w:r>
    </w:p>
    <w:p>
      <w:pPr>
        <w:pStyle w:val="2"/>
        <w:ind w:left="0" w:firstLine="54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«Мне больно, мороз так и цепляет мои щёки и руки. Я стою в пуховой куртке тёмного цвета и чёрных как ночь ботинках. Мои руки без перчаток и по видимости   уже красные.»</w:t>
      </w:r>
    </w:p>
    <w:p>
      <w:pPr>
        <w:pStyle w:val="Normal"/>
        <w:ind w:firstLine="540"/>
        <w:jc w:val="both"/>
        <w:rPr/>
      </w:pPr>
      <w:r>
        <w:rPr>
          <w:iCs/>
        </w:rPr>
        <w:t xml:space="preserve">Этот злой человек повернулся на меня и стал приближаться, </w:t>
      </w:r>
      <w:r>
        <w:rPr/>
        <w:t xml:space="preserve"> что-то шепча. Мне страшно,  к горлу подступил ком. Моё желание убежать не увенчиваются успехом. Я вижу, что он поднимает левую руку. В полумраке я стараюсь всмотреться в его образ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«Он словно запрограммирован убивать. Словно ангел вершит правосудие!»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Ай – вскрикнула я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Сковавший лёд мою правую руку начал расти, добираться до плеча.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«Мне ужасно холодно. Я замерзаю. И последняя надежда пропадает.»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iCs/>
        </w:rPr>
      </w:pPr>
      <w:r>
        <w:rPr>
          <w:iCs/>
        </w:rPr>
        <w:t>НЕТ! – чётко сказала я. Я ни могла понять от, куда взялось моё второе я, которое не желало и не хотело умирать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iCs/>
        </w:rPr>
      </w:pPr>
      <w:r>
        <w:rPr>
          <w:iCs/>
        </w:rPr>
        <w:t>НЕТ – повторила я снова – НЕТ! – я уже кричала и мои выкрики разрушали тишину. Внезапно я начала сжимать пальцы на правой руке, лёд стал трескаться – НЕТ – прозвучал снова мой голос. Только на этот раз он был уверен в том, что я буду, свободна, и он монстр не сделает мне ничто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Треск льда и хрустальные льдинки полетели на землю…</w:t>
      </w:r>
    </w:p>
    <w:p>
      <w:pPr>
        <w:pStyle w:val="Normal"/>
        <w:spacing w:before="240" w:after="240"/>
        <w:ind w:firstLine="539"/>
        <w:jc w:val="center"/>
        <w:rPr>
          <w:b/>
          <w:b/>
          <w:iCs/>
        </w:rPr>
      </w:pPr>
      <w:r>
        <w:rPr>
          <w:b/>
          <w:iCs/>
        </w:rPr>
        <w:t>Сон или явь. Часть 2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Четвёртое дитя!</w:t>
      </w:r>
    </w:p>
    <w:p>
      <w:pPr>
        <w:pStyle w:val="Normal"/>
        <w:ind w:firstLine="540"/>
        <w:jc w:val="both"/>
        <w:rPr/>
      </w:pPr>
      <w:r>
        <w:rPr>
          <w:iCs/>
        </w:rPr>
        <w:t>«Снова мне стало холодно. И в мыслях пролетели воспоминания: ко мне подошёл человек, то есть мужчина в синим костюме, он поднял левую руку  и одна из моих рук заледенела. Мне стало так холодно, просто жуть. Но внезапно во мне появилось второе я, которое не хочет  умирать. Лёд треснул, разбился и упал на землю заснеженную толстым слоем, пушистым слоем белого снега. Этот демон начал снова свою попытку заморозить меня. Но.… Тут... То-то позади меня появилось, что-то большое и железное, которое резко схватило злого героя и сжало его с огромной мощью… Он мёртв. Я понимаю, что стою перед ним с вытянутой рукой, сжатым кулаком, так же как робот позади меня… Мне холодно…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Господи Мика ты меня слышишь?- спросила девушка с длинными кроваво красными волосами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iCs/>
        </w:rPr>
      </w:pPr>
      <w:r>
        <w:rPr>
          <w:iCs/>
        </w:rPr>
        <w:t>А? Сульф… Киншу? Что…- переспросила рассеянная девушка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«Что происходит? Мне ещё прохладно. А ребята почему-то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уставились на меня словно часть разговора пролетела не услышанная мною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Дура! Ты будешь стоять как вкопанная или оживишься?- продолжала Сульфут рассчитывая на что-то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«Мне становится холоднее. Ужасное ощущение, что-то произойдёт».</w:t>
      </w:r>
    </w:p>
    <w:p>
      <w:pPr>
        <w:pStyle w:val="Normal"/>
        <w:ind w:firstLine="540"/>
        <w:jc w:val="both"/>
        <w:rPr/>
      </w:pPr>
      <w:r>
        <w:rPr>
          <w:iCs/>
        </w:rPr>
        <w:t>Внезапный звук сирены оглушил город. Послышался голос: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Ангел появился в районе первого микрайона. Всем покинуть помещения и спрятотся в укрытиях. 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Мика мы будем стоять или всё-таки побежим на базу? – спрашивал уже парень Киншу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Ах да конечно.</w:t>
      </w:r>
    </w:p>
    <w:p>
      <w:pPr>
        <w:pStyle w:val="Normal"/>
        <w:ind w:firstLine="540"/>
        <w:jc w:val="both"/>
        <w:rPr/>
      </w:pPr>
      <w:r>
        <w:rPr>
          <w:iCs/>
        </w:rPr>
        <w:t>Из подъезда выскочил парень с двумя девушками. Они остановились увидев во дворе дома гигантского ангела. Киншу выкрикнул похожее: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-Девчонки быстрее тут рядом!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Они побежали вдоль подъездов. Киншу и Сульф красиво заскочили в нужное место, а другая пробежала немного и скользнула внутрь следующего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«Господи, что делать? Мне холодно, а ведь должно быть жарко. Почему мне холодно?»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Её сердце колотилось в бешеном ритме, в порыве исправить положение она бежала по ступеням до самого последнего этажа. Пятый этаж, она остановилась и пыталась обнаружить</w:t>
      </w:r>
    </w:p>
    <w:p>
      <w:pPr>
        <w:pStyle w:val="Normal"/>
        <w:ind w:firstLine="540"/>
        <w:jc w:val="both"/>
        <w:rPr/>
      </w:pPr>
      <w:r>
        <w:rPr>
          <w:iCs/>
        </w:rPr>
        <w:t>люк, ведущий на чердак, но его не было.</w:t>
      </w:r>
    </w:p>
    <w:p>
      <w:pPr>
        <w:pStyle w:val="Normal"/>
        <w:ind w:firstLine="540"/>
        <w:jc w:val="both"/>
        <w:rPr/>
      </w:pPr>
      <w:r>
        <w:rPr>
          <w:iCs/>
        </w:rPr>
        <w:t>«Странно это откуда? Я вижу множество, стёклю Странное здание. Тут появилась комната, залитая небесно- голубым светом. По середине стоит девушка в сером обтягивающем костюме как в Евангелионе, Девушка … Шинша! Это же Шинша, что она тут делает?! Господи, что происходит? Мне холодно и страшно. Эту картину сменяет другая и я вижу мостик командующего, а напротив него Ев. Мужчина грозно сказал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iCs/>
        </w:rPr>
      </w:pPr>
      <w:r>
        <w:rPr>
          <w:iCs/>
        </w:rPr>
        <w:t>Где находится четвёртое дитя?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iCs/>
        </w:rPr>
        <w:t>Она оказалась в затруднительном положении… то есть</w:t>
      </w:r>
    </w:p>
    <w:p>
      <w:pPr>
        <w:pStyle w:val="Normal"/>
        <w:ind w:firstLine="540"/>
        <w:jc w:val="both"/>
        <w:rPr/>
      </w:pPr>
      <w:r>
        <w:rPr>
          <w:iCs/>
        </w:rPr>
        <w:t>Находится в следующем подъезде и по этому я прошу, чтобы Евы 5,6 и 7 занялись ангелом –ответила женщина находившиеся ниже мостика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Хорошо»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Девушка огляделась по сторонам, но ничто не напоминало люк.</w:t>
      </w:r>
    </w:p>
    <w:p>
      <w:pPr>
        <w:pStyle w:val="Normal"/>
        <w:ind w:firstLine="540"/>
        <w:jc w:val="both"/>
        <w:rPr/>
      </w:pPr>
      <w:r>
        <w:rPr>
          <w:iCs/>
        </w:rPr>
        <w:t>-Господи, что теперь?- повторяла девушка-А вдруг ангел обойдёт дом и увидит меня через окно – она резко побежала по ступеням, вниз пытаясь найти тёмное местечко без окон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Но почему-то оказалась на прежнем месте.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«Опять у меня в голове мелькают картины. Я вижу пилота в Еве, по-моему это Киншу, а на экране появились Сульфут и Шинша, что-то сказали вроде: « Мика мы идём тебе на помощь»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Звук падающих камней, ломания стенок, мебели и большая рука схватила девушку вытянуло её из здания. И стало сжимать…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«Холодно… Папа, почему мне так холодно? Почему ни кто не хочет мне объяснить, в чём дело? Неужели всё конец, я умру от перехлождения или меня сейчас убьет ангел своей рукой?»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iCs/>
        </w:rPr>
      </w:pPr>
      <w:r>
        <w:rPr>
          <w:iCs/>
        </w:rPr>
        <w:t>ДЗИНЬЬ!!!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iCs/>
        </w:rPr>
      </w:pPr>
      <w:r>
        <w:rPr>
          <w:iCs/>
        </w:rPr>
        <w:t>Что за…? А таймер сработал.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Девушка оглянулась и заметила, что у кровати на полу валяется одеяло с подушкой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iCs/>
        </w:rPr>
      </w:pPr>
      <w:r>
        <w:rPr>
          <w:iCs/>
        </w:rPr>
        <w:t xml:space="preserve">Вот почему мне было холодно…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Девушка встала и прошла в ванную комнату, стала принимать душ. За окном непроглядная ночь. И в этой ночи за окном просияли большие красные глаза железного робота…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4500"/>
      <w:outlineLvl w:val="0"/>
    </w:pPr>
    <w:rPr>
      <w:rFonts w:ascii="Monotype Corsiva" w:hAnsi="Monotype Corsiva" w:cs="Monotype Corsiva"/>
      <w:b/>
      <w:bCs/>
      <w:i/>
      <w:i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360"/>
    </w:pPr>
    <w:rPr>
      <w:rFonts w:ascii="Comic Sans MS" w:hAnsi="Comic Sans MS" w:cs="Comic Sans MS"/>
      <w:i/>
      <w:iCs/>
      <w:sz w:val="32"/>
    </w:rPr>
  </w:style>
  <w:style w:type="paragraph" w:styleId="2">
    <w:name w:val="Основной текст с отступом 2"/>
    <w:basedOn w:val="Normal"/>
    <w:qFormat/>
    <w:pPr>
      <w:ind w:left="-360" w:hanging="0"/>
    </w:pPr>
    <w:rPr>
      <w:rFonts w:ascii="Comic Sans MS" w:hAnsi="Comic Sans MS" w:cs="Comic Sans MS"/>
      <w:i/>
      <w:i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46:00Z</dcterms:created>
  <dc:creator>kom5</dc:creator>
  <dc:description/>
  <dc:language>en-US</dc:language>
  <cp:lastModifiedBy>6-30-1</cp:lastModifiedBy>
  <dcterms:modified xsi:type="dcterms:W3CDTF">2006-09-15T03:27:00Z</dcterms:modified>
  <cp:revision>9</cp:revision>
  <dc:subject/>
  <dc:title>Сон или явь</dc:title>
</cp:coreProperties>
</file>